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xing Arena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ndrew, Nick, Drew, Za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839"/>
        <w:gridCol w:w="3576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“</w:t>
            </w:r>
            <w:r>
              <w:rPr>
                <w:szCs w:val="36"/>
              </w:rPr>
              <w:t>The ‘Short-Hair’ and ‘Swallow-Tail’ Fight”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harpweek.com/09Cartoon/BrowseByDateCartoon.asp?Month=July&amp;Date=10</w:t>
              </w:r>
            </w:hyperlink>
            <w:r>
              <w:rPr/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boss: John Morrissey</w:t>
            </w:r>
          </w:p>
          <w:p>
            <w:pPr>
              <w:pStyle w:val="Normal"/>
              <w:rPr/>
            </w:pPr>
            <w:r>
              <w:rPr/>
              <w:t>~ Sallons and boxing</w:t>
            </w:r>
          </w:p>
          <w:p>
            <w:pPr>
              <w:pStyle w:val="Normal"/>
              <w:rPr/>
            </w:pPr>
            <w:r>
              <w:rPr/>
              <w:t>~ Boxed to win Political boss statu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w punches more- the fairground boxing shows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nfa.dept.shef.ac.uk/history/shows/boxing.php</w:t>
              </w:r>
            </w:hyperlink>
            <w:r>
              <w:rPr/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pweek.com/09Cartoon/BrowseByDateCartoon.asp?Month=July&amp;Date=10" TargetMode="External"/><Relationship Id="rId3" Type="http://schemas.openxmlformats.org/officeDocument/2006/relationships/hyperlink" Target="http://nfa.dept.shef.ac.uk/history/shows/boxing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29:00Z</dcterms:created>
  <dc:creator>JDORMAN</dc:creator>
  <dc:description/>
  <dc:language>en-US</dc:language>
  <cp:lastModifiedBy>JDORMAN</cp:lastModifiedBy>
  <dcterms:modified xsi:type="dcterms:W3CDTF">2006-12-14T20:29:00Z</dcterms:modified>
  <cp:revision>2</cp:revision>
  <dc:subject/>
  <dc:title>Building Name</dc:title>
</cp:coreProperties>
</file>